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auto" w:val="clear"/>
        </w:rPr>
        <w:t>от 30 мая 2013 года № 550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2 августа</w:t>
      </w:r>
      <w:r>
        <w:rPr>
          <w:color w:val="000000"/>
          <w:sz w:val="28"/>
          <w:szCs w:val="28"/>
        </w:rPr>
        <w:t xml:space="preserve"> 201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а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00 минут л</w:t>
      </w:r>
      <w:r>
        <w:rPr>
          <w:b/>
          <w:bCs/>
          <w:sz w:val="28"/>
          <w:szCs w:val="28"/>
        </w:rPr>
        <w:t>от №1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дание насосной станции, литер А,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общей площадью 147,8 кв. м,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сположенного по адресу: Краснодарский край, Тбилисский район, станица Тбилисская, в 3 км по направлению на восток от станицы Тбилисской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245 000 (двести сорок пя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согласно отчету № 03/04/13 от 5 апреля 2013 «Об определении рыночной стоимости недвижимого имущества: здания насосной станции литер А, общей площадью 147,8 кв. м.», подготовленного индивидуальным  предпринимателем специалистом-оценщиком Шунеевой О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245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двадцать четыре тысячи пятьсо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122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венадцать тысяч двести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15 минут л</w:t>
      </w:r>
      <w:r>
        <w:rPr>
          <w:b/>
          <w:bCs/>
          <w:sz w:val="28"/>
          <w:szCs w:val="28"/>
        </w:rPr>
        <w:t>от №2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Автомобиль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LADA,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210740, идентификационный номер ХТА21074082797021, 2008 года выпуска, модель, № двигателя 21067, 9119552, кузов (прицеп) № ХТА21074082797021, цвет ярко белый, государственный номер Х795РМ93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67 200 (шестьдесят семь тысяч двести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согласно отчету № 01/04/13 от 5 апреля 2013 «Об определении рыночной стоимости автотранспортного средств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en-US"/>
        </w:rPr>
        <w:t xml:space="preserve">LADA,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21074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», подготовленного индивидуальным  предпринимателем специалистом-оценщиком Шунеевой О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672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шесть тысяч семьсот двадцать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336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три тысячи триста шес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30 минут л</w:t>
      </w:r>
      <w:r>
        <w:rPr>
          <w:b/>
          <w:bCs/>
          <w:sz w:val="28"/>
          <w:szCs w:val="28"/>
        </w:rPr>
        <w:t>от №3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Автомобиль ГАЗ-3110, идентификационный номер ХТН311000Х0266957, 1999 года выпуска, модель, № двигателя  *40620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en-US"/>
        </w:rPr>
        <w:t>D*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Х3252195*, шасси (рама) № 851522, кузов (прицеп) № Х0266957, цвет белый, государственный номер М333МТ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18 800 (восемнадцать тысяч восемьсот) рублей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согласно отчету № 02/04/13 от 5 апреля 2013 «Об определении рыночной стоимости автотранспортного средств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ГАЗ 3110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», подготовленного индивидуальным  предпринимателем специалистом-оценщиком Шунеевой О.В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88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восемьсот во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4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сорок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ab/>
        <w:t>В 14 часов 45 минут лот №4</w:t>
      </w:r>
      <w:r>
        <w:rPr>
          <w:rFonts w:cs="Times New Roman CYR" w:ascii="Times New Roman CYR" w:hAnsi="Times New Roman CYR"/>
          <w:b w:val="false"/>
          <w:bCs w:val="false"/>
          <w:iCs/>
          <w:color w:val="000000"/>
          <w:sz w:val="28"/>
          <w:szCs w:val="28"/>
          <w:shd w:fill="auto" w:val="clear"/>
          <w:lang w:val="ru-RU"/>
        </w:rPr>
        <w:t>. Автомобиль УАЗ-396292, идентификационный номер ХТТ39629220014665, 2002 года выпуска, модель,  № двигателя ЗМЗ-410400 № 20030340, шасси (рама) № 374100201354401, кузов (прицеп) № 39620020106135, цвет защитный, государственный номер С051УВ23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9 000 (девятнадцать тысяч) рублей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отчета № 048-А/2013 от 19 февраля 2013 года «Об оценке рыночной стоимости автомобиля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УАЗ-396292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, гос. номер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С051УВ23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, 2002 года выпуска», подготовленного индивидуальным предпринимателем специалистом-оценщиком Куликовой Е.В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9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евятьсо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5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пятьдеся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24 апреля 2013 года – аукцион, открытый по составу участников и по форме подачи предложений о цене имущества признан несостоявшимся по причине уклонения победителя от заключения договора купли-продаж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ab/>
        <w:t xml:space="preserve">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 начала приема заявок на участие в аукционе</w:t>
      </w:r>
      <w:r>
        <w:rPr>
          <w:color w:val="000000"/>
          <w:sz w:val="28"/>
          <w:szCs w:val="28"/>
          <w:shd w:fill="auto" w:val="clear"/>
        </w:rPr>
        <w:t xml:space="preserve"> – 19 июня 2013 года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 окончания приема заявок на участие в аукционе</w:t>
      </w:r>
      <w:r>
        <w:rPr>
          <w:color w:val="000000"/>
          <w:sz w:val="28"/>
          <w:szCs w:val="28"/>
          <w:shd w:fill="auto" w:val="clear"/>
        </w:rPr>
        <w:t xml:space="preserve"> – 15 июля 2013 года в 16.00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Время и место приема заявок </w:t>
      </w:r>
      <w:r>
        <w:rPr>
          <w:color w:val="000000"/>
          <w:sz w:val="28"/>
          <w:szCs w:val="28"/>
          <w:shd w:fill="auto" w:val="clear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  <w:shd w:fill="auto" w:val="clear"/>
        </w:rPr>
        <w:t xml:space="preserve"> – 18 июля 2013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Дата, время и место подведения итогов аукциона (дата проведения аукциона) </w:t>
      </w:r>
      <w:r>
        <w:rPr>
          <w:color w:val="000000"/>
          <w:sz w:val="28"/>
          <w:szCs w:val="28"/>
          <w:shd w:fill="auto" w:val="clear"/>
        </w:rPr>
        <w:t>- 2</w:t>
      </w:r>
      <w:r>
        <w:rPr>
          <w:sz w:val="28"/>
          <w:szCs w:val="28"/>
          <w:shd w:fill="auto" w:val="clear"/>
        </w:rPr>
        <w:t xml:space="preserve"> августа 2013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300135000005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15 июля 2013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1610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2" w:name="sub_1621"/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  <w:bookmarkEnd w:id="12"/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>Жанна</cp:lastModifiedBy>
  <cp:lastPrinted>2013-05-31T10:16:00Z</cp:lastPrinted>
  <dcterms:modified xsi:type="dcterms:W3CDTF">2011-12-09T04:15:00Z</dcterms:modified>
  <cp:revision>20</cp:revision>
  <dc:subject/>
  <dc:title>ГУП «Редакция газеты «Прикубанские огни»</dc:title>
</cp:coreProperties>
</file>